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1499773561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1240646987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